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Supplementary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 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Draw equivalent circuit for finding the transmitted voltage and current surges on a forked line. Derive expressions for the transmitted voltage and curr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 xml:space="preserve">Explain the various arrester ratings .    </w:t>
        <w:tab/>
        <w:tab/>
        <w:tab/>
        <w:t xml:space="preserve">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Differentiate from the view point of the principle of working between a surge diverter and surge absorber.  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Compare the merits and demerits of different types of conventional circuit break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direct testing of circuit breakers with a nea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5. a)</w:t>
        <w:tab/>
        <w:t>Discuss the merits and demerits of single phase and three phase auto-reclosing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xplain (i) Single </w:t>
      </w:r>
      <w:r>
        <w:rPr>
          <w:i/>
          <w:iCs/>
        </w:rPr>
        <w:t>shot auto</w:t>
      </w:r>
      <w:r>
        <w:rPr/>
        <w:t>-reclosing   (ii) Delayed auto-reclos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Explain clearly the V-I and polar characteristics of a directional relay. Mark clearly the operation and no operation zones.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iscuss in detail with necessary circuit diagram a static directional over current relay using a rectifier bridge amplitude comparator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 xml:space="preserve">Explain how the inclusion of resistance in the neutral earthing circuit of an alternator affects the performance of the differential protection  of the three phase stator.                       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how protection is provided in large turbo alternators against earth fault in the rotor.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</w:t>
        <w:tab/>
        <w:t xml:space="preserve">Illustrate the basic features of a 3-zone stepped distance protection scheme for a long transmission line, employing Mho characteristics for zones 1 and 2, with an offset Mho characteristic for zone 3 and starting. Briefly comment on the following: </w:t>
      </w:r>
    </w:p>
    <w:p>
      <w:pPr>
        <w:pStyle w:val="Normal"/>
        <w:ind w:left="720" w:hanging="0"/>
        <w:jc w:val="both"/>
        <w:rPr/>
      </w:pPr>
      <w:r>
        <w:rPr/>
        <w:t xml:space="preserve">a) High source to line impedance ratio.   (b)  Differing effective impedances with different types of faults at a given point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45:00Z</dcterms:created>
  <dc:creator>ramkrishna</dc:creator>
  <dc:description/>
  <dc:language>en-US</dc:language>
  <cp:lastModifiedBy>ramkrishna</cp:lastModifiedBy>
  <dcterms:modified xsi:type="dcterms:W3CDTF">2004-04-22T07:21:00Z</dcterms:modified>
  <cp:revision>19</cp:revision>
  <dc:subject/>
  <dc:title/>
</cp:coreProperties>
</file>